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2 к протоколу</w:t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А № 38-20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реализации третьего этапа (2016</w:t>
      </w:r>
      <w:r>
        <w:rPr>
          <w:szCs w:val="28"/>
        </w:rPr>
        <w:t>–</w:t>
      </w:r>
      <w:r>
        <w:rPr>
          <w:b/>
          <w:szCs w:val="28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(вопросы, закреплённые за МГС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78"/>
        <w:gridCol w:w="1698"/>
        <w:gridCol w:w="5276"/>
      </w:tblGrid>
      <w:tr>
        <w:trPr>
          <w:tblHeader w:val="true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п/п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рок </w:t>
            </w:r>
            <w:r>
              <w:rPr>
                <w:spacing w:val="-4"/>
                <w:sz w:val="20"/>
              </w:rPr>
              <w:t>исполнени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чале работ (выполнении)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240" w:after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а год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 6 конкурс на соискание Премии СНГ 2017 года за достижения в области качества продукции и услуг на 49-м заседании МГС 28 июня 2016 года.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pacing w:val="2"/>
                <w:sz w:val="24"/>
                <w:szCs w:val="24"/>
              </w:rPr>
              <w:t xml:space="preserve"> Сотрудничество в области технического регулирования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b/>
                <w:b/>
                <w:sz w:val="24"/>
                <w:szCs w:val="24"/>
                <w:highlight w:val="darkGray"/>
              </w:rPr>
            </w:pPr>
            <w:r>
              <w:rPr>
                <w:b/>
                <w:sz w:val="24"/>
                <w:szCs w:val="24"/>
                <w:highlight w:val="darkGray"/>
              </w:rPr>
            </w:r>
          </w:p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 – участники МГС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 xml:space="preserve">Государства – участники СНГ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ЭК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–2019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ац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8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в рамках программы работ РГ МГС по вопросу создания Региональной организации (ассоциации) органов по аккредитации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</w:t>
            </w:r>
            <w:r>
              <w:rPr>
                <w:sz w:val="24"/>
                <w:szCs w:val="24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4"/>
                <w:szCs w:val="24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</w:t>
            </w:r>
          </w:p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 xml:space="preserve">Выполняется в рамках программы работ РГ МГС по вопросу создания Региональной организации (ассоциации) органов по аккредитации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</w:t>
            </w:r>
            <w:r>
              <w:rPr>
                <w:sz w:val="24"/>
                <w:szCs w:val="24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</w:t>
            </w:r>
            <w:r>
              <w:rPr>
                <w:sz w:val="24"/>
                <w:szCs w:val="24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Информация по вопросам аккредитации государств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ов СНГ размещена на сайте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4"/>
                <w:szCs w:val="24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ком СНГ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оглашения о взаимном признании аккредитации органов по оценке соответствия повторно рассматривается на НТК по аккредитации в соответствии с решением ЭС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Выполняется по мере пересмотра международных стандартов.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частично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7.  Проведение обучения и стажировок специалистов для выработки 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120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278" w:hanging="278"/>
              <w:jc w:val="left"/>
              <w:rPr/>
            </w:pPr>
            <w:r>
              <w:rPr>
                <w:sz w:val="24"/>
                <w:szCs w:val="24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 проект Соглашения о технических барьерах во взаимной торговле государств-участников Содружества Независимых Государств, который находиться на рассмотрении в государствах (направлен ИК СНГ)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278" w:hanging="27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17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прос рассматривался МГС (результат отрицательный), протокол № 45-2014, п.п. 7.2.2, 7.2.3: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b/>
                <w:i/>
                <w:sz w:val="24"/>
                <w:szCs w:val="24"/>
              </w:rPr>
              <w:t>7.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Принять к сведению информацию Госстандарта Республики Беларусь об отсутствии заключений национальных органов о целесообразности разработки «Соглашения о взаимном признании сертификатов профессиональной компетентности персонала в выполнении работ, оказании определённых услуг» и предложений по механизму его реализации по результатам рассмотрения аналитической справки.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.2.3. </w:t>
            </w:r>
            <w:r>
              <w:rPr>
                <w:rFonts w:cs="Arial"/>
                <w:sz w:val="18"/>
                <w:szCs w:val="18"/>
              </w:rPr>
              <w:t xml:space="preserve">Принять рекомендацию 33-го заседания НТКОС (протокол № 33-2014,п. 5.1.3), что с учетом состоявшегося обсуждения считать на данном этапе разработку «Соглашения о взаимном признании сертификатов профессиональной компетентности персонала в выполнении работ, оказании определённых услуг» </w:t>
            </w:r>
            <w:r>
              <w:rPr>
                <w:rFonts w:cs="Arial"/>
                <w:b/>
                <w:sz w:val="18"/>
                <w:szCs w:val="18"/>
              </w:rPr>
              <w:t>преждевременной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0"/>
      </w:rPr>
      <w:t>Приложение № 2 к протоколу НТКА № 38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6:00Z</dcterms:created>
  <dc:creator>client801_5</dc:creator>
  <dc:description/>
  <cp:keywords/>
  <dc:language>en-US</dc:language>
  <cp:lastModifiedBy>client801_11</cp:lastModifiedBy>
  <dcterms:modified xsi:type="dcterms:W3CDTF">2016-09-19T06:48:00Z</dcterms:modified>
  <cp:revision>20</cp:revision>
  <dc:subject/>
  <dc:title/>
</cp:coreProperties>
</file>